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6300" w:right="26" w:firstLine="4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密级：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国家科技支撑计划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课题验收材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szCs w:val="52"/>
        </w:rPr>
      </w:pPr>
      <w:r>
        <w:rPr>
          <w:rFonts w:eastAsia="仿宋_GB2312" w:ascii="仿宋_GB2312" w:hAnsi="仿宋_GB2312"/>
          <w:b/>
          <w:sz w:val="40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课题编号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课题名称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起止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课题承担单位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验收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项目组织单位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 xml:space="preserve">    </w:t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  <w:r>
        <w:br w:type="page"/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目    录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p>
      <w:pPr>
        <w:pStyle w:val="Normal"/>
        <w:spacing w:before="0" w:after="156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课题验收专家意见表（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156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课题验收专家组名单（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156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项目组织单位意见（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15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课题验收申请表（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156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五、课题执行情况验收自评价报告（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br w:type="page"/>
      </w:r>
    </w:p>
    <w:p>
      <w:pPr>
        <w:pStyle w:val="Normal"/>
        <w:spacing w:before="0" w:after="15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国家科技支撑计划课题</w:t>
      </w:r>
      <w:r>
        <w:rPr/>
        <w:t>验收专家意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编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承担单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545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专家组组长（签字）：</w:t>
            </w:r>
          </w:p>
          <w:p>
            <w:pPr>
              <w:pStyle w:val="Normal"/>
              <w:spacing w:lineRule="auto" w:line="360"/>
              <w:ind w:right="2545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专家组副组长（签字）：</w:t>
            </w:r>
          </w:p>
          <w:p>
            <w:pPr>
              <w:pStyle w:val="Normal"/>
              <w:spacing w:lineRule="auto" w:line="360"/>
              <w:ind w:right="745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/>
          <w:sz w:val="30"/>
          <w:szCs w:val="30"/>
        </w:rPr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课题验收专家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540"/>
        <w:gridCol w:w="1620"/>
        <w:gridCol w:w="1253"/>
        <w:gridCol w:w="727"/>
        <w:gridCol w:w="1167"/>
        <w:gridCol w:w="947"/>
      </w:tblGrid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</w:t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/>
          <w:sz w:val="30"/>
          <w:szCs w:val="30"/>
        </w:rPr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组织单位意见</w:t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盖章）：</w:t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负责人（签字）：</w:t>
      </w:r>
    </w:p>
    <w:p>
      <w:pPr>
        <w:pStyle w:val="Normal"/>
        <w:snapToGrid w:val="false"/>
        <w:spacing w:lineRule="auto" w:line="360"/>
        <w:ind w:right="926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  月    日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家科技支撑计划课题验收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016"/>
        <w:gridCol w:w="2268"/>
      </w:tblGrid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课题编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课题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承担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验收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 系 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    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0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提供验收的技术文件清单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验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意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/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left="6300" w:right="26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密级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家科技支撑计划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课题执行情况验收自评价报告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格式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szCs w:val="36"/>
        </w:rPr>
      </w:pPr>
      <w:r>
        <w:rPr>
          <w:rFonts w:eastAsia="仿宋_GB2312" w:ascii="仿宋_GB2312" w:hAnsi="仿宋_GB2312"/>
          <w:b/>
          <w:sz w:val="40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课题编号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课题名称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起止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课题承担单位（盖章）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申请验收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  <w:r>
        <w:br w:type="page"/>
      </w:r>
    </w:p>
    <w:p>
      <w:pPr>
        <w:pStyle w:val="Normal"/>
        <w:spacing w:before="0" w:after="156"/>
        <w:ind w:right="25" w:hanging="0"/>
        <w:jc w:val="center"/>
        <w:rPr/>
      </w:pPr>
      <w:r>
        <w:rPr>
          <w:rFonts w:ascii="仿宋_GB2312" w:hAnsi="仿宋_GB2312" w:eastAsia="仿宋_GB2312"/>
          <w:b/>
          <w:sz w:val="36"/>
        </w:rPr>
        <w:t>国家科技支撑计划课题验收信息</w:t>
      </w:r>
      <w:r>
        <w:rPr/>
        <w:t>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360"/>
        <w:gridCol w:w="540"/>
        <w:gridCol w:w="994"/>
        <w:gridCol w:w="806"/>
        <w:gridCol w:w="900"/>
        <w:gridCol w:w="900"/>
        <w:gridCol w:w="10"/>
        <w:gridCol w:w="1070"/>
        <w:gridCol w:w="810"/>
        <w:gridCol w:w="270"/>
        <w:gridCol w:w="1200"/>
      </w:tblGrid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编号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承担单位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课题负责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通讯地址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结题形式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验收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总结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终止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撤销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完成情况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达到预期指标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超过预期指标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未达到预期指标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主持验收单位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验收委员会主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  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实际参加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研究人员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    数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高级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级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人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firstLine="110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投入研究的工作量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月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养人才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博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硕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取得的成果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产品（或农业新品种）、新材料、新工艺、新装置、计算机软件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发表科技论文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，其中向国外发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；出版科技著作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字。</w:t>
            </w:r>
          </w:p>
        </w:tc>
      </w:tr>
      <w:tr>
        <w:trPr>
          <w:trHeight w:val="86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内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外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92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内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内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外授权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外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研制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完成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果应用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；成果转让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成果转让获得收入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3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国家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获得省部级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经费情况</w:t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firstLine="1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总经费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；其中，支撑计划拨款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 万元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ind w:right="28"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主要内容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课题的目标、任务及主要考核指标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课题执行情况评价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课题目标、任务完成情况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课题取得的成果及创新性（解决的关键技术问题、取得的重大科技成果，与国际国内同类技术或产品的技术、经济和环保指标的比较；取得专利、软件著作权等知识产权情况，技术标准情况，新产品、新品种取得的市场准入情况，以及相关知识产权和成果的权益归属；建成的试验基地、中试线、生产线等情况；人才队伍建设情况等。）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ascii="仿宋_GB2312" w:hAnsi="仿宋_GB2312" w:eastAsia="仿宋_GB2312"/>
          <w:sz w:val="30"/>
          <w:szCs w:val="30"/>
        </w:rPr>
        <w:t>三、成果转化、产业化情况以及所取得的直接效益和间接效益，成果推广应用前景的评价（通过成果转化或技术转让直接获得的经济收益；通过新产品、改进原有工艺而产生的产量或销售增长；在国家重大工程建设或重大装备开发中发挥的作用；对促进相关产业发展、区域发展，或社会发展发挥的作用；对节约能源、资源和保护环境的作用；对提升企业技术创新能力和国际市场竞争力的作用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计划制定、课题设置的科学性和合理性的后评估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经费决算和经费使用评价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组织管理经验（侧重评价科技工作面向经济、社会发展、成果转化及产业化的经验，产学研联合机制与模式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存在问题及对策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附件：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课题经费决算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课题经费财务审计报告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课题试验基地、中试线、示范点等一览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取得专利、软件、农林新品种、新药等知识产权证书或受理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技术标准备案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材料、产品检验或测试报告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成果评价证书、科技成果登记表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获得省部级以上科技奖励证书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发表专著、论文清单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．技术转让证明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．用户意见书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．课题任务书（复印件）</w:t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5-2</w:t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>
          <w:rFonts w:ascii="仿宋_GB2312" w:hAnsi="仿宋_GB2312" w:eastAsia="仿宋_GB2312"/>
          <w:b/>
          <w:sz w:val="36"/>
        </w:rPr>
        <w:t>国家科技支撑计划课题</w:t>
      </w:r>
      <w:r>
        <w:rPr/>
        <w:t>经费决算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1080"/>
        <w:gridCol w:w="1440"/>
        <w:gridCol w:w="900"/>
        <w:gridCol w:w="900"/>
        <w:gridCol w:w="1560"/>
      </w:tblGrid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课题编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承担单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课题名称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       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        出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算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ascii="仿宋_GB2312" w:hAnsi="仿宋_GB2312" w:eastAsia="仿宋_GB2312"/>
              </w:rPr>
              <w:t>国家科技支撑计划拨款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科技支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其他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购置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试制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设备改造与租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材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测试化验加工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燃料动力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差旅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．会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．国际合作与交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．出版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文献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信息传播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知识产权事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．劳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．专家咨询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．管理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单位负责人（签字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负责人（签字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>（公  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5-3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国家科技支撑计划课题试验基地、中试线、示范点等一览表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50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基地、中试线及示范点名称、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模、任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及通信地址、邮政编码</w:t>
            </w:r>
          </w:p>
        </w:tc>
      </w:tr>
      <w:tr>
        <w:trPr>
          <w:trHeight w:val="6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1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3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7:00Z</dcterms:created>
  <dc:creator>User</dc:creator>
  <dc:description/>
  <cp:keywords/>
  <dc:language>en-US</dc:language>
  <cp:lastModifiedBy>liangxy</cp:lastModifiedBy>
  <dcterms:modified xsi:type="dcterms:W3CDTF">2009-07-13T06:56:00Z</dcterms:modified>
  <cp:revision>3</cp:revision>
  <dc:subject/>
  <dc:title>附件1：</dc:title>
</cp:coreProperties>
</file>