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密级：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项目验收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52"/>
        </w:rPr>
      </w:pPr>
      <w:r>
        <w:rPr>
          <w:rFonts w:eastAsia="仿宋_GB2312" w:ascii="仿宋_GB2312" w:hAnsi="仿宋_GB2312"/>
          <w:b/>
          <w:sz w:val="40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项目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项目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组织单位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科技部业务主管司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217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目    录</w:t>
      </w:r>
    </w:p>
    <w:p>
      <w:pPr>
        <w:pStyle w:val="Normal"/>
        <w:spacing w:before="0" w:after="217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项目验收专家意见表（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项目验收专家组名单（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科技部项目主管司意见（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项目组织单位申请项目验收的函</w:t>
      </w:r>
    </w:p>
    <w:p>
      <w:pPr>
        <w:pStyle w:val="Normal"/>
        <w:spacing w:before="0" w:after="217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项目执行情况自评价报告（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项目课题执行情况验收自评价报告（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br w:type="page"/>
      </w:r>
    </w:p>
    <w:p>
      <w:pPr>
        <w:pStyle w:val="Normal"/>
        <w:spacing w:before="0" w:after="217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217"/>
        <w:jc w:val="center"/>
        <w:rPr/>
      </w:pPr>
      <w:r>
        <w:rPr/>
        <w:t>国家科技支撑计划项目验收专家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组织单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专家组组长（签字）：</w:t>
            </w:r>
          </w:p>
          <w:p>
            <w:pPr>
              <w:pStyle w:val="Normal"/>
              <w:spacing w:lineRule="auto" w:line="360"/>
              <w:ind w:right="25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专家组副组长（签字）：</w:t>
            </w:r>
          </w:p>
          <w:p>
            <w:pPr>
              <w:pStyle w:val="Normal"/>
              <w:spacing w:lineRule="auto" w:line="360"/>
              <w:ind w:right="7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0" w:after="217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217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验收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540"/>
        <w:gridCol w:w="1620"/>
        <w:gridCol w:w="1253"/>
        <w:gridCol w:w="727"/>
        <w:gridCol w:w="1167"/>
        <w:gridCol w:w="947"/>
      </w:tblGrid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0" w:after="217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217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科技部主管司意见</w:t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盖章）：</w:t>
      </w:r>
    </w:p>
    <w:p>
      <w:pPr>
        <w:pStyle w:val="Normal"/>
        <w:spacing w:before="0" w:after="217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负责人（签字）：</w:t>
      </w:r>
    </w:p>
    <w:p>
      <w:pPr>
        <w:pStyle w:val="Normal"/>
        <w:snapToGrid w:val="false"/>
        <w:spacing w:lineRule="auto" w:line="360"/>
        <w:ind w:right="926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项目验收申请表</w:t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016"/>
        <w:gridCol w:w="2268"/>
      </w:tblGrid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编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 系 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  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9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供验收的技术文件清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4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单位意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/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-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密级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执行情况验收自评价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36"/>
        </w:rPr>
      </w:pPr>
      <w:r>
        <w:rPr>
          <w:rFonts w:eastAsia="仿宋_GB2312" w:ascii="仿宋_GB2312" w:hAnsi="仿宋_GB2312"/>
          <w:b/>
          <w:sz w:val="4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项目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项目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组织单位（盖章）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申请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217"/>
        <w:ind w:right="25" w:hanging="0"/>
        <w:jc w:val="center"/>
        <w:rPr/>
      </w:pPr>
      <w:r>
        <w:rPr>
          <w:rFonts w:ascii="仿宋_GB2312" w:hAnsi="仿宋_GB2312" w:eastAsia="仿宋_GB2312"/>
          <w:b/>
          <w:sz w:val="36"/>
        </w:rPr>
        <w:t>项目执行情况统计</w:t>
      </w:r>
      <w:r>
        <w:rPr/>
        <w:t>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540"/>
        <w:gridCol w:w="900"/>
        <w:gridCol w:w="900"/>
        <w:gridCol w:w="900"/>
        <w:gridCol w:w="900"/>
        <w:gridCol w:w="10"/>
        <w:gridCol w:w="1880"/>
        <w:gridCol w:w="1470"/>
      </w:tblGrid>
      <w:tr>
        <w:trPr>
          <w:trHeight w:val="46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组织单位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课题参与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单位情况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与单位数：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个。其中：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事业型研究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事业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专院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24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制为企业的科研院所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加研究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人员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firstLine="11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取得的成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8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经费</w:t>
            </w:r>
          </w:p>
        </w:tc>
        <w:tc>
          <w:tcPr>
            <w:tcW w:w="7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经费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  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主要内容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项目的目标、任务及主要考核指标（应与项目可行性论证报告、项目批复文件内容一致。如在项目执行中有调整的，应说明调整情况并附相关批准文件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项目执行情况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项目目标、任务完成情况（对应项目批复的主要考核指标，逐一说明各项考核指标的完成情况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项目取得的成果及创新性（解决的关键技术问题、取得的重大科技成果，与国际国内同类技术或产品的技术、经济和环保指标的比较；取得专利、软件著作权等知识产权情况，技术标准情况，新产品、新品种取得的市场准入情况，以及相关知识产权和成果的权益归属；建成的试验基地、中试线、生产线等情况；人才队伍建设情况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成果转化、产业化情况以及所取得的直接效益和间接效益，成果推广应用前景的评价（通过成果转化或技术转让直接获得的经济收益；通过新产品、改进原有工艺而产生的产量或销售增长；在国家重大工程建设或重大装备开发中发挥的作用；对促进相关产业发展、区域发展，或社会发展发挥的作用；对节约能源、资源和保护环境的作用；对提升企业技术创新能力和国际市场竞争力的作用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计划制定、课题设置的科学性和合理性的后评估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经费决算和经费使用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组织管理经验（侧重评价科技工作面向经济、社会发展、成果转化及产业化的经验，产学研联合机制与模式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存在问题及对策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附件：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项目经费决算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项目课题一览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试验基地、中试线、示范点等一览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取得专利、软件、农林新品种、新药等知识产权证书或受理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技术标准备案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材料、产品检验或测试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成果评价证书、科技成果登记表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获得省部级以上科技奖励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发表专著、论文清单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技术转让证明文件（复印件）</w:t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4-2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</w:t>
      </w:r>
      <w:r>
        <w:rPr/>
        <w:t>计划项目经费决算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080"/>
        <w:gridCol w:w="1440"/>
        <w:gridCol w:w="900"/>
        <w:gridCol w:w="900"/>
        <w:gridCol w:w="1560"/>
      </w:tblGrid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       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       出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国家科技支撑计划拨款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国家科技支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国家其他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购置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试制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设备改造与租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测试化验加工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燃料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会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国际合作与交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出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文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信息传播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知识产权事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劳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专家咨询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组织单位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（公  章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644" w:gutter="0" w:header="0" w:top="1733" w:footer="1030" w:bottom="1517"/>
          <w:pgNumType w:start="0"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4-3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</w:t>
      </w:r>
      <w:r>
        <w:rPr/>
        <w:t>计划项目课题一览表</w:t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1080"/>
        <w:gridCol w:w="2700"/>
        <w:gridCol w:w="1260"/>
        <w:gridCol w:w="1021"/>
        <w:gridCol w:w="1365"/>
        <w:gridCol w:w="1135"/>
        <w:gridCol w:w="1404"/>
        <w:gridCol w:w="1404"/>
        <w:gridCol w:w="1092"/>
        <w:gridCol w:w="1179"/>
      </w:tblGrid>
      <w:tr>
        <w:trPr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编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（万元）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单位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员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单位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拨经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5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此表以项目（或课题）为单元顺序打印填报；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“起止时间”指实际起始和完成时间；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．经费指实际投入的经费；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．参加单位数指承担部分研究任务的单位数（不包括横向协作单位）；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．成果数指通过攻关所取得的所有成果数量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4-4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国家科技支撑计划项目试验基地、中试线、示范点等一览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4410"/>
        <w:gridCol w:w="2340"/>
        <w:gridCol w:w="270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编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基地、中试线及示范点名称、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模、任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及通信地址、邮政编码</w:t>
            </w:r>
          </w:p>
        </w:tc>
      </w:tr>
      <w:tr>
        <w:trPr>
          <w:trHeight w:val="5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此表以项目（或课题）为单元，按课题顺序填写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包括扩大试验车间、中试车间、数据库等基础设施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课题验收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016"/>
        <w:gridCol w:w="2268"/>
      </w:tblGrid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题编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题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担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 系 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    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供验收的技术文件清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意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/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密级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课题执行情况验收自评价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36"/>
        </w:rPr>
      </w:pPr>
      <w:r>
        <w:rPr>
          <w:rFonts w:eastAsia="仿宋_GB2312" w:ascii="仿宋_GB2312" w:hAnsi="仿宋_GB2312"/>
          <w:b/>
          <w:sz w:val="4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承担单位（盖章）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申请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156"/>
        <w:ind w:right="25" w:hanging="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课题验收信息</w:t>
      </w:r>
      <w:r>
        <w:rPr/>
        <w:t>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360"/>
        <w:gridCol w:w="540"/>
        <w:gridCol w:w="994"/>
        <w:gridCol w:w="806"/>
        <w:gridCol w:w="900"/>
        <w:gridCol w:w="900"/>
        <w:gridCol w:w="10"/>
        <w:gridCol w:w="1070"/>
        <w:gridCol w:w="810"/>
        <w:gridCol w:w="270"/>
        <w:gridCol w:w="1200"/>
      </w:tblGrid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编号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承担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课题负责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通讯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结题形式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验收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总结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终止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撤销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完成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达到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超过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未达到预期指标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主持验收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验收委员会主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实际参加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研究人员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firstLine="11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取得的成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86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3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经费情况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经费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主要内容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课题的目标、任务及主要考核指标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课题执行情况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课题目标、任务完成情况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课题取得的成果及创新性（解决的关键技术问题、取得的重大科技成果，与国际国内同类技术或产品的技术、经济和环保指标的比较；取得专利、软件著作权等知识产权情况，技术标准情况，新产品、新品种取得的市场准入情况，以及相关知识产权和成果的权益归属；建成的试验基地、中试线、生产线等情况；人才队伍建设情况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ascii="仿宋_GB2312" w:hAnsi="仿宋_GB2312" w:eastAsia="仿宋_GB2312"/>
          <w:sz w:val="30"/>
          <w:szCs w:val="30"/>
        </w:rPr>
        <w:t>三、成果转化、产业化情况以及所取得的直接效益和间接效益，成果推广应用前景的评价（通过成果转化或技术转让直接获得的经济收益；通过新产品、改进原有工艺而产生的产量或销售增长；在国家重大工程建设或重大装备开发中发挥的作用；对促进相关产业发展、区域发展，或社会发展发挥的作用；对节约能源、资源和保护环境的作用；对提升企业技术创新能力和国际市场竞争力的作用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计划制定、课题设置的科学性和合理性的后评估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经费决算和经费使用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组织管理经验（侧重评价科技工作面向经济、社会发展、成果转化及产业化的经验，产学研联合机制与模式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存在问题及对策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附件：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课题经费决算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课题经费财务审计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课题试验基地、中试线、示范点等一览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取得专利、软件、农林新品种、新药等知识产权证书或受理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技术标准备案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材料、产品检验或测试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成果评价证书、科技成果登记表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获得省部级以上科技奖励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发表专著、论文清单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技术转让证明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．用户意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．课题任务书（复印件）</w:t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2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课题</w:t>
      </w:r>
      <w:r>
        <w:rPr/>
        <w:t>经费决算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080"/>
        <w:gridCol w:w="1440"/>
        <w:gridCol w:w="900"/>
        <w:gridCol w:w="900"/>
        <w:gridCol w:w="1560"/>
      </w:tblGrid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课题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承担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       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       出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国家科技支撑计划拨款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科技支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其他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购置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试制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设备改造与租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测试化验加工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燃料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会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国际合作与交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出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文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信息传播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知识产权事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劳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专家咨询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单位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（公  章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3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国家科技支撑计划课题试验基地、中试线、示范点等一览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基地、中试线及示范点名称、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模、任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及通信地址、邮政编码</w:t>
            </w:r>
          </w:p>
        </w:tc>
      </w:tr>
      <w:tr>
        <w:trPr>
          <w:trHeight w:val="6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19.05pt;mso-wrap-distance-left:0pt;mso-wrap-distance-right:0pt;mso-wrap-distance-top:0pt;mso-wrap-distance-bottom:0pt;margin-top:0.05pt;mso-position-vertical-relative:text;margin-left:17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3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3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09:00Z</dcterms:created>
  <dc:creator>User</dc:creator>
  <dc:description/>
  <cp:keywords/>
  <dc:language>en-US</dc:language>
  <cp:lastModifiedBy>User</cp:lastModifiedBy>
  <dcterms:modified xsi:type="dcterms:W3CDTF">2008-10-09T07:52:00Z</dcterms:modified>
  <cp:revision>19</cp:revision>
  <dc:subject/>
  <dc:title>附件1：</dc:title>
</cp:coreProperties>
</file>