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国家科技计划课题决算说明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研究进展情况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筹经费落实情况（自筹经费构成、落实方式、落实程度），若没有按时到位，需详细说明原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经费的支出情况。（如涉及同一科目存在专项经费和自筹经费，请分别进行说明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费管理和使用过程中的问题及建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需要说明的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3:34:00Z</dcterms:created>
  <dc:creator>renming</dc:creator>
  <dc:description/>
  <cp:keywords/>
  <dc:language>en-US</dc:language>
  <cp:lastModifiedBy>zhaowm</cp:lastModifiedBy>
  <dcterms:modified xsi:type="dcterms:W3CDTF">2012-02-06T09:28:00Z</dcterms:modified>
  <cp:revision>4</cp:revision>
  <dc:subject/>
  <dc:title/>
</cp:coreProperties>
</file>