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</w:t>
      </w:r>
      <w:r>
        <w:rPr>
          <w:rFonts w:ascii="宋体" w:hAnsi="宋体"/>
          <w:lang w:val="en-US" w:eastAsia="zh-CN"/>
        </w:rPr>
        <w:t>电解水制氢系统功率波动适应性评价方法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4-07-30T02:17:31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E137ED9CA1C2443FAC86B4BC4D9881C1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17147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