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国家标准《海上</w:t>
      </w:r>
      <w:r>
        <w:rPr>
          <w:sz w:val="32"/>
          <w:szCs w:val="32"/>
        </w:rPr>
        <w:t>CO2</w:t>
      </w:r>
      <w:r>
        <w:rPr>
          <w:sz w:val="32"/>
          <w:szCs w:val="32"/>
        </w:rPr>
        <w:t>咸水层封存场地适宜性评价方法》（征求意见稿）</w:t>
      </w:r>
    </w:p>
    <w:p>
      <w:pPr>
        <w:pStyle w:val="Style14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dc:language>en-US</dc:language>
  <cp:lastModifiedBy>Admin</cp:lastModifiedBy>
  <cp:lastPrinted>2006-10-31T14:06:00Z</cp:lastPrinted>
  <dcterms:modified xsi:type="dcterms:W3CDTF">2024-12-25T05:33:39Z</dcterms:modified>
  <cp:revision>2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86CB862904C62A2A4E501CD6E85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U1NTQzNThkYjRiZjE5MjFiMmE1MjEwYWE4OTFlZGEiLCJ1c2VySWQiOiI2MDcwNjkwNzEifQ==</vt:lpwstr>
  </property>
</Properties>
</file>