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合成氨单位产品碳排放限额</w:t>
      </w:r>
    </w:p>
    <w:p>
      <w:pPr>
        <w:pStyle w:val="Normal"/>
        <w:rPr/>
      </w:pPr>
      <w:r>
        <w:rPr/>
        <w:t>负责起草单位：中国石油和化学工业联合会、中国氮肥工业协会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6:38:00Z</dcterms:modified>
  <cp:revision>5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